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5"/>
        <w:gridCol w:w="2410"/>
        <w:gridCol w:w="1134"/>
        <w:gridCol w:w="920"/>
        <w:gridCol w:w="1206"/>
        <w:gridCol w:w="2410"/>
      </w:tblGrid>
      <w:tr>
        <w:trPr>
          <w:trHeight w:val="7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  <w:t>PRATICA 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  <w:t xml:space="preserve">2012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rotocollo contabi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  <w:t>PRATICA F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ichiesta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correnza</w:t>
            </w:r>
          </w:p>
        </w:tc>
      </w:tr>
      <w:tr>
        <w:trPr>
          <w:trHeight w:val="41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dito il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ind w:left="2410" w:hanging="425"/>
        <w:rPr/>
      </w:pPr>
      <w:r>
        <w:rPr>
          <w:rFonts w:cs="Arial" w:ascii="Arial" w:hAnsi="Arial"/>
        </w:rPr>
        <w:t xml:space="preserve">Club </w:t>
      </w:r>
      <w:r>
        <w:rPr>
          <w:rFonts w:cs="Arial" w:ascii="Arial" w:hAnsi="Arial"/>
          <w:sz w:val="20"/>
        </w:rPr>
        <w:t>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il/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ind w:left="2410" w:hanging="425"/>
        <w:rPr/>
      </w:pPr>
      <w:r>
        <w:rPr>
          <w:rFonts w:cs="Arial" w:ascii="Arial" w:hAnsi="Arial"/>
        </w:rPr>
        <w:t>Scuola</w:t>
      </w:r>
      <w:r>
        <w:rPr>
          <w:rFonts w:cs="Arial" w:ascii="Arial" w:hAnsi="Arial"/>
          <w:sz w:val="20"/>
        </w:rPr>
        <w:t xml:space="preserve"> 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i allega fotocopia versamento mezzo 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7230" cy="777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816"/>
                              <w:gridCol w:w="958"/>
                              <w:gridCol w:w="1310"/>
                              <w:gridCol w:w="1446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</w:rPr>
                                    <w:t>ISCRIZ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72" w:right="72" w:hanging="72"/>
                                    <w:rPr/>
                                  </w:pPr>
                                  <w:r>
                                    <w:rPr/>
                                    <w:t>T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OCI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LIEVI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LIEVI s/z T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OTALE ISCRIZIONI (a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</w:rPr>
                                    <w:t>ASSICURAZ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CT MONOPO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72" w:right="72" w:hanging="72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5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5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6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8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9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CT MONOPOSTO + BIPO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50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65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8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INFORTUNIO PIL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5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INFORTUNIO ALLIE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highlight w:val="lightGray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highlight w:val="lightGray"/>
                                      <w:lang w:val="fr-F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highlight w:val="lightGray"/>
                                      <w:lang w:val="fr-FR"/>
                                    </w:rPr>
                                    <w:t>mesi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U 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4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U 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8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U 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135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highlight w:val="lightGray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highlight w:val="lightGray"/>
                                      <w:lang w:val="fr-F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highlight w:val="lightGray"/>
                                    </w:rPr>
                                    <w:t>mesi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 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 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5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 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CU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2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2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0,00 €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6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TOTALE ASSICURAZIONI (b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6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 GENERALE (a+b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61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816"/>
                        <w:gridCol w:w="958"/>
                        <w:gridCol w:w="1310"/>
                        <w:gridCol w:w="1446"/>
                      </w:tblGrid>
                      <w:tr>
                        <w:trPr/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ISCRIZ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72" w:right="72" w:hanging="72"/>
                              <w:rPr/>
                            </w:pPr>
                            <w:r>
                              <w:rPr/>
                              <w:t>T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CI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LIEVI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LIEVI s/z T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OTALE ISCRIZIONI (a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ASSICURAZ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CT MONOPO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72" w:right="72" w:hanging="7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5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5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6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8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9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CT MONOPOSTO + BIPO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50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65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8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NFORTUNIO PIL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5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NFORTUNIO ALLIE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highlight w:val="lightGray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highlight w:val="lightGray"/>
                                <w:lang w:val="fr-FR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highlight w:val="lightGray"/>
                                <w:lang w:val="fr-FR"/>
                              </w:rPr>
                              <w:t>mesi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U 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4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U 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8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U 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135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highlight w:val="lightGray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highlight w:val="lightGray"/>
                                <w:lang w:val="fr-F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highlight w:val="lightGray"/>
                              </w:rPr>
                              <w:t>mesi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 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 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5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 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CU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2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0,00 €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6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OTALE ASSICURAZIONI (b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6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 GENERALE (a+b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 xml:space="preserve">Bonifico Bancario su UNICREDITBANCA IBAN IT 16 P 02008 01122 000101160192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Cs w:val="24"/>
        </w:rPr>
        <w:t>INTESTATO a ASD  F.I.V.L.</w:t>
      </w:r>
    </w:p>
    <w:p>
      <w:pPr>
        <w:pStyle w:val="Normal"/>
        <w:rPr>
          <w:rFonts w:eastAsia="Draft 12cpi"/>
          <w:sz w:val="16"/>
        </w:rPr>
      </w:pPr>
      <w:r>
        <w:rPr>
          <w:rFonts w:eastAsia="Draft 12cpi"/>
          <w:sz w:val="16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>N°………….               in data ...... .../......  ../.............</w:t>
      </w:r>
      <w:r>
        <w:rPr>
          <w:rFonts w:cs="Arial" w:ascii="Arial" w:hAnsi="Arial"/>
          <w:b/>
          <w:smallCaps/>
          <w:sz w:val="20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GLIA POSTALE</w:t>
        <w:tab/>
        <w:t xml:space="preserve"> - N°...........in data ….../.... ../..….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GNO - N°...........………..in data ......./.... ./.…...</w:t>
      </w:r>
    </w:p>
    <w:p>
      <w:pPr>
        <w:pStyle w:val="Paragrafoelen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C/C POSTALE  - n° 6871968 intestato a: Associazione Sportiva Dilettantistica FIVL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IBAN IT 80N 07601 01000- 000006871968</w:t>
      </w:r>
      <w:r>
        <w:rPr>
          <w:rFonts w:cs="Arial" w:ascii="Arial" w:hAnsi="Arial"/>
          <w:b/>
          <w:color w:val="FF0000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°.........................………........ in data ......./....../……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richiede il materiale seguent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comunicazioni alla Segrete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i: N. …………… Fogli Iscri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FIRMA RESPONSABILE  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48" w:firstLine="99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SI RICORDA CHE LA DECORRENZA DEL CONTRATTO ASSICURATIVO PARTE DALLA MEZZANOTTE DEL GIORNO DEL PAGAMENTO PREMIO: FARA’ FEDE LA DATA SULLA  RICEVUTA DEL BONIFICO/VAGLIA/ASSEGNO/CC POSTALE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709" w:right="567" w:gutter="0" w:header="0" w:top="567" w:footer="0" w:bottom="568"/>
      <w:pgBorders w:display="allPages" w:offsetFrom="text">
        <w:top w:val="single" w:sz="4" w:space="4" w:color="000000"/>
        <w:left w:val="single" w:sz="4" w:space="11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aft 12cpi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tcEras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raft 12cpi" w:hAnsi="Draft 12cpi" w:eastAsia="Times New Roman" w:cs="Draft 12cpi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 Black" w:hAnsi="Arial Black" w:cs="Arial Blac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Times New Roman" w:hAnsi="Times New Roman" w:cs="Times New Roman"/>
      <w:b/>
      <w:caps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72" w:hanging="72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rFonts w:ascii="Arial" w:hAnsi="Arial" w:cs="Arial"/>
      <w:b/>
      <w:smallCap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caps/>
      <w:sz w:val="20"/>
      <w:u w:val="single"/>
    </w:rPr>
  </w:style>
  <w:style w:type="paragraph" w:styleId="TextBody">
    <w:name w:val="Body Text"/>
    <w:basedOn w:val="Normal"/>
    <w:pPr>
      <w:pBdr>
        <w:bottom w:val="single" w:sz="18" w:space="5" w:color="000000"/>
      </w:pBdr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olib">
    <w:name w:val="vololib"/>
    <w:basedOn w:val="Normal"/>
    <w:qFormat/>
    <w:pPr>
      <w:spacing w:lineRule="exact" w:line="220"/>
    </w:pPr>
    <w:rPr>
      <w:rFonts w:ascii="ItcEras-Medium" w:hAnsi="ItcEras-Medium" w:cs="ItcEras-Medium"/>
      <w:sz w:val="22"/>
    </w:rPr>
  </w:style>
  <w:style w:type="paragraph" w:styleId="Corpodeltesto2">
    <w:name w:val="Corpo del testo 2"/>
    <w:basedOn w:val="Normal"/>
    <w:qFormat/>
    <w:pPr>
      <w:pBdr>
        <w:bottom w:val="single" w:sz="18" w:space="1" w:color="000000"/>
      </w:pBdr>
    </w:pPr>
    <w:rPr>
      <w:rFonts w:ascii="Arial" w:hAnsi="Arial" w:cs="Arial"/>
      <w:b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1:00Z</dcterms:created>
  <dc:creator>GIORGIO</dc:creator>
  <dc:description/>
  <cp:keywords/>
  <dc:language>en-US</dc:language>
  <cp:lastModifiedBy>Liliana</cp:lastModifiedBy>
  <cp:lastPrinted>2011-02-23T14:18:00Z</cp:lastPrinted>
  <dcterms:modified xsi:type="dcterms:W3CDTF">2011-12-19T12:51:00Z</dcterms:modified>
  <cp:revision>3</cp:revision>
  <dc:subject/>
  <dc:title>   	FEDERAZIONE  ITALIANA  VOLO  LIBERO	   </dc:title>
</cp:coreProperties>
</file>